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1 сессии  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0 » января 2021 года                                                                                                  № 100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ind w:right="4960" w:hanging="0"/>
        <w:rPr>
          <w:b/>
          <w:b/>
        </w:rPr>
      </w:pPr>
      <w:r>
        <w:rPr>
          <w:b/>
        </w:rPr>
        <w:t xml:space="preserve">Об установлении границ территорий(и) для осуществления территориального </w:t>
      </w:r>
    </w:p>
    <w:p>
      <w:pPr>
        <w:pStyle w:val="Normal"/>
        <w:ind w:right="4960" w:hanging="0"/>
        <w:rPr/>
      </w:pPr>
      <w:r>
        <w:rPr>
          <w:b/>
        </w:rPr>
        <w:t>общественного самоуправления в Ребольском сельском поселении</w:t>
      </w:r>
    </w:p>
    <w:p>
      <w:pPr>
        <w:pStyle w:val="Style15"/>
        <w:ind w:right="55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Рассмотрев обращение инициативной группы об установлении границ территории создаваемого территориального общественного самоуправления (ТОС) в Ребольском сельском поселении, руководствуясь Федеральным  законом от 6 октября 2003 года №131-ФЗ «Об  общих принципах организации местного самоуправления в Российской Федерации», Уставом Ребольского сельского поселения, Положением о территориальном общественном самоуправлении в Ребольском сельском поселении   Муезерского муниципального района  Республики Карелия, утвержденным решением 13 сессии   4 созыва Совета Ребольского сельского поселения от « 13 » июля 2018 года № 48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/>
        <w:t>Установить границы территорий для осуществления территориального общественного самоуправления (ТОС) в пределах следующей территории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/>
        <w:t>Территориальное общественное самоуправление (ТОС) с. Реболы:  ул. Моккиева, ул.Комсомольская.</w:t>
      </w:r>
    </w:p>
    <w:p>
      <w:pPr>
        <w:pStyle w:val="Normal"/>
        <w:ind w:left="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Разместить настоящее решение на официальном сайте Ребольского сельского поселения </w:t>
      </w:r>
      <w:r>
        <w:rPr>
          <w:u w:val="single"/>
        </w:rPr>
        <w:t>https://www.muezersky.ru/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ебольского сельского поселения                                                М.А. Седлец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Ребольского сельского поселения                                             </w:t>
        <w:tab/>
        <w:t>Н.В.Коля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color w:val="00000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ConsultantPlus</dc:creator>
  <dc:description/>
  <cp:keywords/>
  <dc:language>en-US</dc:language>
  <cp:lastModifiedBy>Пользователь</cp:lastModifiedBy>
  <cp:lastPrinted>2018-11-16T16:50:00Z</cp:lastPrinted>
  <dcterms:modified xsi:type="dcterms:W3CDTF">2021-01-21T12:49:00Z</dcterms:modified>
  <cp:revision>7</cp:revision>
  <dc:subject/>
  <dc:title> </dc:title>
</cp:coreProperties>
</file>